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2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Methodology Revisions and New Definitions for the CD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4, 202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Blakey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Blakey@peci.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dernales Electric Cooperative (P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25-77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April 3, 2024, WMS reviewed Nodal Protocol Revision Request (NPRR) 1219.  WMS voted to request PRS continue to table NPRR1219 for further review by the Supply Analysis Working Group (SAWG).  There was one abstention from the Independent Generator (Calpine) Market Segments.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19NPRR-06 WMS Comments 0404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19" TargetMode="External"/><Relationship Id="rId3" Type="http://schemas.openxmlformats.org/officeDocument/2006/relationships/hyperlink" Target="mailto:Eric.Blakey@pec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2:56:00Z</dcterms:created>
  <dc:creator>ERCOT/if</dc:creator>
  <dc:description/>
  <cp:keywords/>
  <dc:language>en-US</dc:language>
  <cp:lastModifiedBy>Brittney Albracht</cp:lastModifiedBy>
  <cp:lastPrinted>2001-06-20T11:28:00Z</cp:lastPrinted>
  <dcterms:modified xsi:type="dcterms:W3CDTF">2024-04-04T13:0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52f2c8b-cdcf-42e2-9132-7d935126151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07T15:44:36Z</vt:lpwstr>
  </property>
  <property fmtid="{D5CDD505-2E9C-101B-9397-08002B2CF9AE}" pid="8" name="MSIP_Label_7084cbda-52b8-46fb-a7b7-cb5bd465ed85_SiteId">
    <vt:lpwstr>0afb747d-bff7-4596-a9fc-950ef9e0ec45</vt:lpwstr>
  </property>
</Properties>
</file>